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 xml:space="preserve">przy ul. </w:t>
      </w:r>
      <w:r>
        <w:rPr>
          <w:b/>
          <w:bCs/>
          <w:sz w:val="22"/>
          <w:szCs w:val="22"/>
        </w:rPr>
        <w:t>Dworcowej 6abc w Jedlinie-Zdroju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awiązując do ogłoszenia o zamówieniu dotyczącego zapytania ofertowego na wykonanie zadania pod nazwą </w:t>
      </w:r>
      <w:r>
        <w:rPr>
          <w:rFonts w:eastAsia="DejaVuSans" w:cs="DejaVuSans" w:ascii="DejaVuSans" w:hAnsi="DejaVuSans"/>
          <w:b/>
          <w:bCs/>
          <w:sz w:val="21"/>
          <w:szCs w:val="21"/>
        </w:rPr>
        <w:t xml:space="preserve">Montaż ekologicznego systemu grzewczego z wykorzystaniem odnawialnych źródeł energii w budynku przy ul. </w:t>
      </w:r>
      <w:r>
        <w:rPr>
          <w:rFonts w:eastAsia="DejaVuSans" w:cs="DejaVuSans" w:ascii="DejaVuSans" w:hAnsi="DejaVuSans"/>
          <w:b/>
          <w:bCs/>
          <w:sz w:val="22"/>
          <w:szCs w:val="22"/>
        </w:rPr>
        <w:t>Dworcowej 6abc w Jedlinie-Zdroj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iorytet: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FEDS.02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Fundusze Europejskie na rzecz środowiska na Dolnym Śląsk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ziałanie :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FEDS.02.04 Innowacje w OZE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Typ Projektu: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FEDS.02.04 A - I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nwestycje w zakresie budowy i rozbudowy instalacji wytwarzających energię elektryczną i/lub cieplną z odnawialnych źródeł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energii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 xml:space="preserve">Nabór nr :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FEDS.02.04-IP.01-108/24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0"/>
    <w:family w:val="swiss"/>
    <w:pitch w:val="default"/>
  </w:font>
  <w:font w:name="DejaVuSans">
    <w:charset w:val="80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2:01Z</dcterms:modified>
  <cp:revision>14</cp:revision>
  <dc:subject/>
  <dc:title/>
</cp:coreProperties>
</file>